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39 by colbach at nessie.cs.id.ethz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Philippe Colb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New Key Syse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Nov 05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some new SYSEVAL addresses ...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ACh  KEY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DEh  KEY_SST\|v (D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6h  KEY_SST    (D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Eh  KEY_D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A2Ch  KEY_A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B06h  KEY_SET    (AL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BE8h  KEY_&gt;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C1Fh  KEY_&gt;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C56h  KEY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C88h  KEY_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CBAh  KEY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CECh  KEY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D1Eh  KEY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E572h  KEY_LCD\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7h  KEY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25h  KEY_I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3B622h  MENU_PRG_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3B67Fh  MENU_PRG_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B6F7h  MENU_PRG_D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760h  KEY_\-&gt;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3B78Dh  KEY_CLLCD (freezes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B7B5h  KEY_DISP  (freezes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B7E2h  MENU_PRG_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8B4h  MENU_PRG_B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B90Eh  MENU_PRG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BA5Bh  KEY_BAUD  (SETU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3BA88h  KEY_PARIT (SETU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3BAB5h  KEY_CKSM  (SETU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3BAE2h  KEY_TRAN  (SETU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3BB88h  KEY_SYM   (MODE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3BBD1h  KEY_BEEP  (MODE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3BC29h  KEY_CNC   (MODE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54h  MENU_SOLVE_SOLVR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EAh  MENU_PLOT_PLOTR</w:t>
      </w:r>
    </w:p>
    <w:p>
      <w:pPr>
        <w:pStyle w:val="PreformattedText"/>
        <w:bidi w:val="0"/>
        <w:spacing w:before="0" w:after="0"/>
        <w:jc w:val="left"/>
        <w:rPr/>
      </w:pPr>
      <w:r>
        <w:rPr/>
        <w:t>3BF49h  MENU_PLOT_P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BF86h  KEY_NE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BFCAh  KEY_S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3C0C3h  KEY_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C0FAh  KEY_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3C14Fh  KEY_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C195h  KEY_X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C1E0h  KEY_Y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C22Bh  KEY_IN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3C276h  KEY_DEPN</w:t>
      </w:r>
    </w:p>
    <w:p>
      <w:pPr>
        <w:pStyle w:val="PreformattedText"/>
        <w:bidi w:val="0"/>
        <w:spacing w:before="0" w:after="0"/>
        <w:jc w:val="left"/>
        <w:rPr/>
      </w:pPr>
      <w:r>
        <w:rPr/>
        <w:t>3C2B7h  KEY_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C2F3h  KEY_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C32Fh  KEY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C38Eh  KEY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C3D4h  KEY_*H</w:t>
      </w:r>
    </w:p>
    <w:p>
      <w:pPr>
        <w:pStyle w:val="PreformattedText"/>
        <w:bidi w:val="0"/>
        <w:spacing w:before="0" w:after="0"/>
        <w:jc w:val="left"/>
        <w:rPr/>
      </w:pPr>
      <w:r>
        <w:rPr/>
        <w:t>3C3FCh  KEY_*W</w:t>
      </w:r>
    </w:p>
    <w:p>
      <w:pPr>
        <w:pStyle w:val="PreformattedText"/>
        <w:bidi w:val="0"/>
        <w:spacing w:before="0" w:after="0"/>
        <w:jc w:val="left"/>
        <w:rPr/>
      </w:pPr>
      <w:r>
        <w:rPr/>
        <w:t>3C424h  KEY_P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C4F7h  MENU_TIME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42h  MENU_TIME_AD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8Bh  MENU_TIME_ALRM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C2h  KEY_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EFh  KEY_A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3C68Bh  KEY_HR+</w:t>
      </w:r>
    </w:p>
    <w:p>
      <w:pPr>
        <w:pStyle w:val="PreformattedText"/>
        <w:bidi w:val="0"/>
        <w:spacing w:before="0" w:after="0"/>
        <w:jc w:val="left"/>
        <w:rPr/>
      </w:pPr>
      <w:r>
        <w:rPr/>
        <w:t>3C6B9h  KEY_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3C6E9h  KEY_M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3C719h  KEY_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3C749h  KEY_SEC+</w:t>
      </w:r>
    </w:p>
    <w:p>
      <w:pPr>
        <w:pStyle w:val="PreformattedText"/>
        <w:bidi w:val="0"/>
        <w:spacing w:before="0" w:after="0"/>
        <w:jc w:val="left"/>
        <w:rPr/>
      </w:pPr>
      <w:r>
        <w:rPr/>
        <w:t>3C779h  KEY_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3C824h  KEY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C866h  MENU_TIME_ALRM_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3C990h  KEY_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CA1Ah  KEY_A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3CA51h  KEY_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CA84h  KEY_M/D</w:t>
      </w:r>
    </w:p>
    <w:p>
      <w:pPr>
        <w:pStyle w:val="PreformattedText"/>
        <w:bidi w:val="0"/>
        <w:spacing w:before="0" w:after="0"/>
        <w:jc w:val="left"/>
        <w:rPr/>
      </w:pPr>
      <w:r>
        <w:rPr/>
        <w:t>3CABBh  KEY_\GS+</w:t>
      </w:r>
    </w:p>
    <w:p>
      <w:pPr>
        <w:pStyle w:val="PreformattedText"/>
        <w:bidi w:val="0"/>
        <w:spacing w:before="0" w:after="0"/>
        <w:jc w:val="left"/>
        <w:rPr/>
      </w:pPr>
      <w:r>
        <w:rPr/>
        <w:t>3CB24h  KEY_CL\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CB5Ch  KEY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3CBA2h  KEY_STO\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CC10h  KEY_X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CC51h  KEY_Y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CC92h  KEY_BA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3CCC9h  KEY_H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3CCF6h  KEY_SC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3D08Ch  MENU_UNITS_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D1F3h  MENU_UNITS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2D6h  MENU_UNITS_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D451h  MENU_UNITS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4BAh  MENU_UNITS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53h  MENU_UNITS_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D642h  MENU_UNITS_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6B5h  MENU_UNITS_ENRG</w:t>
      </w:r>
    </w:p>
    <w:p>
      <w:pPr>
        <w:pStyle w:val="PreformattedText"/>
        <w:bidi w:val="0"/>
        <w:spacing w:before="0" w:after="0"/>
        <w:jc w:val="left"/>
        <w:rPr/>
      </w:pPr>
      <w:r>
        <w:rPr/>
        <w:t>3D764h  MENU_UNITS_POWR</w:t>
      </w:r>
    </w:p>
    <w:p>
      <w:pPr>
        <w:pStyle w:val="PreformattedText"/>
        <w:bidi w:val="0"/>
        <w:spacing w:before="0" w:after="0"/>
        <w:jc w:val="left"/>
        <w:rPr/>
      </w:pPr>
      <w:r>
        <w:rPr/>
        <w:t>3D797h  MENU_UNITS_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D838h  MENU_UNITS_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3D887h  MENU_UNITS_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D93Ah  MENU_UNITS_A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3D9B3h  MENU_UNITS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DA42h  MENU_UNITS_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ABFh  MENU_UNITS_V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3DB84h  KEY_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BC6h  KEY_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C08h  KEY_O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DC4Ah  KEY_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DC6Dh  KEY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3DCCCh  KEY_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D26h  KEY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DD76h  KEY_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DDC6h  KEY_DO</w:t>
      </w:r>
    </w:p>
    <w:p>
      <w:pPr>
        <w:pStyle w:val="PreformattedText"/>
        <w:bidi w:val="0"/>
        <w:spacing w:before="0" w:after="0"/>
        <w:jc w:val="left"/>
        <w:rPr/>
      </w:pPr>
      <w:r>
        <w:rPr/>
        <w:t>3DE02h  KEY_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E3Eh  KEY_I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E742h  MENU_I/O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E79Dh  KEY_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3E876h  KEY_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E8B8h  KEY_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E8EFh  KEY_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E935h  KEY_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E96Ch  KEY_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3E9C6h  KEY_R\&lt;)Z</w:t>
      </w:r>
    </w:p>
    <w:p>
      <w:pPr>
        <w:pStyle w:val="PreformattedText"/>
        <w:bidi w:val="0"/>
        <w:spacing w:before="0" w:after="0"/>
        <w:jc w:val="left"/>
        <w:rPr/>
      </w:pPr>
      <w:r>
        <w:rPr/>
        <w:t>3EA25h  KEY_R\&lt;)\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EA76h  KEY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3EAC7h  KEY_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3EB45h  KEY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3EB91h  KEY_FM</w:t>
      </w:r>
    </w:p>
    <w:p>
      <w:pPr>
        <w:pStyle w:val="PreformattedText"/>
        <w:bidi w:val="0"/>
        <w:spacing w:before="0" w:after="0"/>
        <w:jc w:val="left"/>
        <w:rPr/>
      </w:pPr>
      <w:r>
        <w:rPr/>
        <w:t>3EBD8h  KEY_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3EC1Ch  MENU_STAT_M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7AB0h  KEY_EDEQ</w:t>
      </w:r>
    </w:p>
    <w:p>
      <w:pPr>
        <w:pStyle w:val="PreformattedText"/>
        <w:bidi w:val="0"/>
        <w:spacing w:before="0" w:after="0"/>
        <w:jc w:val="left"/>
        <w:rPr/>
      </w:pPr>
      <w:r>
        <w:rPr/>
        <w:t>47AE7h  KEY_CAT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B5Ah  KEY_CAT (SOLVE &amp;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BA5h  KEY_CAT (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73Ah  KEY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A4A6h  KEY_EDIT\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commands can't be used in a program (Time Catalog f.e.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e KEY ADRESSES with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ME                    @ RCL MENU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  #18CEAh SYSEVAL   @ REAL TO SHOR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4A0Bh SYSEVAL    @ RCL MENU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              @ HACK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1,2,3,4,5 or 6 RCME &lt;ENTER&gt; recalls the addresses AN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key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ili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